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N A ROAD ALONG A SWAMP ON GUAM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 there I’d be each time I made the ru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iding behind a tank, the first of tw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arked along the road ‘at spans the swamp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ere there’s this sniper (maybe more than one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e’s got this game he plays – he plugs me in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f ducks he’s shooting at and I’m the duck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moving target scooting down the li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way they do in galleries back hom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e’s waiting now to catch me in his sight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Three guys waded in early 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shut the fuckers down who none came back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 there I am:  I’ve got this eight pound charg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f TNT, it’s got this hand grena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trapped on with friction tape to set it off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’ve got it in my pack, running up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where the guys are tossing them in cav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ong side the road – the Japs are raising hell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And what I’m doing is, I’m toeing the li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getting set to break for the other tan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ith that sniper-fucker zeroing i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see if he can take me in my dash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what I’m hearing is – I realize!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se two tank guys sitting behind the tread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y’re placing bets: will I or won’t I make it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t first it struck me funny, wanting to as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o it was bet I wouldn’t make i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inking it might be useful, knowing why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t didn’t get a chance to – had to g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ashing and changing pace and eyeing the priz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f that next tank and tankers taking bet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me, I’m thinking: Goofy as it get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199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0:27:00Z</dcterms:created>
  <dc:creator>Karlann Coughlin</dc:creator>
  <dc:description/>
  <dc:language>en-US</dc:language>
  <cp:lastModifiedBy>Karlann Coughlin</cp:lastModifiedBy>
  <cp:lastPrinted>2006-06-27T17:48:00Z</cp:lastPrinted>
  <dcterms:modified xsi:type="dcterms:W3CDTF">2006-06-30T01:58:00Z</dcterms:modified>
  <cp:revision>5</cp:revision>
  <dc:subject/>
  <dc:title>ON A ROAD ALONG A SWAMP ON GUAM</dc:title>
</cp:coreProperties>
</file>